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1557143802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2000698531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2080316631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913899974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250760172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210245774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55233143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1275541907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